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C00000"/>
        </w:rPr>
        <w:t>DOCUMENTO No. 3</w:t>
      </w:r>
      <w:r>
        <w:rPr>
          <w:rFonts w:cs="Arial" w:ascii="Arial" w:hAnsi="Arial"/>
          <w:color w:val="C00000"/>
        </w:rPr>
        <w:t xml:space="preserve">.- CONSTANCIA DE LA VISITA DE LA OBRA </w:t>
      </w:r>
    </w:p>
    <w:p>
      <w:pPr>
        <w:pStyle w:val="Normal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 MEDIO DE LA PRESENTE, HAGO CONSTAR QUE EL C.  _________________________________________________________________________ REPRESENTANTE ACREDITADO DE EMPRESA CONTRATISTA_____________________________________________________SEGUN CARTA DE REPRESENTACIÓN   DE FECHA ______________________________________  VISITO  EL SITIO DONDE SE REALIZARAN LAS OBRAS, OBJETO  DE LA LICITACIÓN No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ATIVO 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 CUAL HA CONSIDERADO EL MEDIO EN QUE DEBERÁ EJECUTARLAS Y TOMADO EN CUENTA CUALQUIER CONTINGENCIA QUE PUDIERA AFECTAR LA REALIZACIÓN DE LOS TRABAJ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, VER., A ________DE _________________DE 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 E N T A M E N T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EL REPRESENTANTE DE LA COMISIÓN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 AGUA DEL ESTADO DE VERACRUZ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35:00Z</dcterms:created>
  <dc:creator>CEAS</dc:creator>
  <dc:description/>
  <cp:keywords/>
  <dc:language>en-US</dc:language>
  <cp:lastModifiedBy>Jorge</cp:lastModifiedBy>
  <cp:lastPrinted>2007-12-04T10:33:00Z</cp:lastPrinted>
  <dcterms:modified xsi:type="dcterms:W3CDTF">2019-03-21T17:13:00Z</dcterms:modified>
  <cp:revision>6</cp:revision>
  <dc:subject/>
  <dc:title>DOCUMENTO No</dc:title>
</cp:coreProperties>
</file>